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  <w:szCs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  <w:szCs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  <w:szCs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  <w:szCs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メイリオ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color w:val="000000"/>
                                <w:sz w:val="20"/>
                                <w:szCs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メイリオ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color w:val="000000"/>
                          <w:sz w:val="20"/>
                          <w:szCs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HGS創英角ｺﾞｼｯｸU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HGS創英角ｺﾞｼｯｸU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HGS創英角ｺﾞｼｯｸU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HGS創英角ｺﾞｼｯｸU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hyperlink r:id="rId10">
        <w:r>
          <w:rPr>
            <w:rFonts w:eastAsia="HG丸ｺﾞｼｯｸM-PRO" w:ascii="HG丸ｺﾞｼｯｸM-PRO" w:hAnsi="HG丸ｺﾞｼｯｸM-PRO"/>
            <w:spacing w:val="315"/>
            <w:kern w:val="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　　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～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en-US" w:bidi="ar-SA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メイリオ"/>
                                  <w:color w:val="auto"/>
                                  <w:lang w:val="en-US" w:eastAsia="ja-JP" w:bidi="ar-SA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沼津市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定員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○○学院・○○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費　　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受講料は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無料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　　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～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en-US" w:bidi="ar-SA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メイリオ"/>
                            <w:color w:val="auto"/>
                            <w:lang w:val="en-US" w:eastAsia="ja-JP" w:bidi="ar-SA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沼津市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TEL：000-000-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定員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場所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○○学院・○○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費　　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受講料は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無料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3800475"/>
                <wp:effectExtent l="19050" t="19685" r="32385" b="212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380052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受付期間</w:t>
                            </w:r>
                            <w:r>
                              <w:rPr>
                                <w:kern w:val="0"/>
                                <w:szCs w:val="18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先着順ではありません。受付期間内にお申し込み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令和0年0月0０日　９時４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静岡県立工科短期大学校沼津キャンパ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筆記試験（一般常識[中学校卒業程度の漢字、計算問題等]）及び、面接（パソコン系のコースのみ）（パソコンを用いた簡単な入力確認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254円分の切手、筆記用具(鉛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明朝;MS Minch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消しゴム・ボールペ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応募者が定員に満たない時は、中止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訓練の内容・期間・時間・場所等については、変更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　選考不合格者には応募書類を返却致します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299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申</w:t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18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受付期間</w:t>
                      </w:r>
                      <w:r>
                        <w:rPr>
                          <w:kern w:val="0"/>
                          <w:szCs w:val="18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先着順ではありません。受付期間内にお申し込み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日 時 ：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令和0年0月0０日　９時４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会 場 ：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静岡県立工科短期大学校沼津キャンパ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内 容　：　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筆記試験（一般常識[中学校卒業程度の漢字、計算問題等]）及び、面接（パソコン系のコースのみ）（パソコンを用いた簡単な入力確認があります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254円分の切手、筆記用具(鉛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明朝;MS Mincho"/>
                          <w:color w:val="auto"/>
                          <w:lang w:val="en-US" w:eastAsia="ja-JP" w:bidi="ar-SA"/>
                        </w:rPr>
                        <w:t>・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消しゴム・ボールペン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応募者が定員に満たない時は、中止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訓練の内容・期間・時間・場所等については、変更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　選考不合格者には応募書類を返却致します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  <w:r>
                        <w:rPr>
                          <w:kern w:val="2"/>
                          <w:sz w:val="21"/>
                          <w:b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233045</wp:posOffset>
                </wp:positionV>
                <wp:extent cx="6529070" cy="536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お問い合わせ　訓練内容について　：○○○○学院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00-0000-0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選考について　　　 ：工科短期大学校沼津キャンパス教務課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55-925-107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4.1pt;height:42.25pt;mso-wrap-distance-left:9.05pt;mso-wrap-distance-right:9.05pt;mso-wrap-distance-top:0pt;mso-wrap-distance-bottom:0pt;margin-top:18.35pt;mso-position-vertical-relative:text;margin-left:2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お問い合わせ　訓練内容について　：○○○○学院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00-0000-00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選考について　　　 ：工科短期大学校沼津キャンパス教務課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55-925-107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eastAsia="ja-JP"/>
      </w:rPr>
      <w:t>令和０</w:t>
    </w:r>
    <w:r>
      <w:rPr>
        <w:color w:val="000000"/>
      </w:rPr>
      <w:t>年度 離転職者訓練『公共職業訓練』</w:t>
    </w:r>
    <w:r>
      <w:rPr>
        <w:color w:val="000000"/>
        <w:lang w:eastAsia="ja-JP"/>
      </w:rPr>
      <w:t>　</w:t>
    </w:r>
    <w:r>
      <w:rPr>
        <w:color w:val="000000"/>
        <w:sz w:val="22"/>
        <w:lang w:eastAsia="ja-JP"/>
      </w:rPr>
      <w:t>ハローワーク番号：５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２２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１２７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００</w:t>
    </w:r>
    <w:r>
      <w:rPr>
        <w:color w:val="000000"/>
        <w:sz w:val="22"/>
        <w:lang w:eastAsia="ja-JP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7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72"/>
      <w:szCs w:val="72"/>
    </w:rPr>
  </w:style>
  <w:style w:type="character" w:styleId="WW8Num6z0">
    <w:name w:val="WW8Num6z0"/>
    <w:qFormat/>
    <w:rPr>
      <w:sz w:val="72"/>
      <w:szCs w:val="72"/>
    </w:rPr>
  </w:style>
  <w:style w:type="character" w:styleId="WW8Num7z0">
    <w:name w:val="WW8Num7z0"/>
    <w:qFormat/>
    <w:rPr>
      <w:sz w:val="72"/>
      <w:szCs w:val="72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72"/>
      <w:szCs w:val="72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Ｐゴシック" w:cs="Times New Roman"/>
      <w:spacing w:val="0"/>
      <w:w w:val="100"/>
      <w:kern w:val="2"/>
      <w:position w:val="0"/>
      <w:sz w:val="21"/>
      <w:sz w:val="21"/>
      <w:szCs w:val="18"/>
      <w:vertAlign w:val="baseline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Ｐゴシック" w:hAnsi="ＭＳ Ｐゴシック" w:eastAsia="ＭＳ Ｐゴシック" w:cs="ＭＳ Ｐゴシック"/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>kubogawara</dc:creator>
  <dc:description/>
  <cp:keywords/>
  <dc:language>en-US</dc:language>
  <cp:lastModifiedBy>Windows User</cp:lastModifiedBy>
  <cp:lastPrinted>2024-11-13T14:22:00Z</cp:lastPrinted>
  <dcterms:modified xsi:type="dcterms:W3CDTF">2024-11-13T05:24:00Z</dcterms:modified>
  <cp:revision>9</cp:revision>
  <dc:subject/>
  <dc:title/>
</cp:coreProperties>
</file>