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  <w:t>託児サービス利用中止届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静岡県立工科短期大学校沼津キャンパス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5"/>
          <w:kern w:val="0"/>
        </w:rPr>
        <w:t>訓練課</w:t>
      </w:r>
      <w:r>
        <w:rPr>
          <w:kern w:val="0"/>
        </w:rPr>
        <w:t>名</w:t>
      </w:r>
      <w:r>
        <w:rPr/>
        <w:t>　　　　　　　　　　　　　科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受講者氏名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>
          <w:spacing w:val="315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理由により託児サービス利用を中止したいので、許可くださるよう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理　由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処理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託児サービス利用中止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　　　　　　　　　　　　※利用中止日は工科短期大学校沼津キャンパスにて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>静岡県</dc:creator>
  <dc:description/>
  <cp:keywords/>
  <dc:language>en-US</dc:language>
  <cp:lastModifiedBy>Windows User</cp:lastModifiedBy>
  <cp:lastPrinted>2020-09-23T11:22:00Z</cp:lastPrinted>
  <dcterms:modified xsi:type="dcterms:W3CDTF">2021-05-21T02:02:00Z</dcterms:modified>
  <cp:revision>4</cp:revision>
  <dc:subject/>
  <dc:title>別紙４</dc:title>
</cp:coreProperties>
</file>